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29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.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Реконструкција водоводне линије и водоводних прикључака у улицама Аугуста Цесарца, Мокрањчева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ихаила Пупи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ама Аугуста Цесарца, Мокрањчева и Михаила Пупина, процењене вредности 16.547.136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6 – Реконструкција водоводне линије и водоводних прикључака у улицама Аугуста Цесарца, Мокрањчева и Михаила Пупи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 16.547.136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у радова на реконструкцији водоводне линије и водоводних прикључака у улицама – Аугуста Цесарца, Мокрањчева и Михаила Пупина 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еконструкција водоводне линије и водоводних прикључака у улицама Аугуста Цесарца, Мокрањчева и Михаила Пупи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поступка - Реконструкција водоводне линије и водоводних прикључака у улицама Аугуста Цесарца, Мокрањчева и Михаила Пупин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7. марта 2024. године, захтев за преузимање обавеза (регистарски број 66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16.547.136,00 динара без ПДВ-а односно 19.856.563,20 динара са ПДВ-ом (редни број у плану ЈН-26) који је одобрен и потврђен од стране Градске управе за финансије и јавне набавке, дана 27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134/24 од 28. мар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ама Аугуста Цесарца, Мокрањчева и Михаила Пупина, процењене вредности 16.547.136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извођењу радова на реконструкцији водоводне линије и водоводних прикључака у улицама – Аугуста Цесарца, Мокрањчева и Михаила Пупин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Дејан Ружић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4-02T15:09:00Z</cp:lastPrinted>
  <dcterms:modified xsi:type="dcterms:W3CDTF">2024-04-02T13:09:00Z</dcterms:modified>
  <cp:revision>90</cp:revision>
  <dc:subject/>
  <dc:title>ГРАД КРАГУЈЕВАЦ</dc:title>
</cp:coreProperties>
</file>